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УТВЕРЖДАЮ</w:t>
            </w:r>
            <w:r>
              <w:rPr>
                <w:rFonts w:cs="Tahoma" w:ascii="Tahoma" w:hAnsi="Tahoma"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й директор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ПКС - Водоканал»</w:t>
            </w:r>
          </w:p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 В. В. Остапчук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«______»____________2017_ г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На выполнение подрядных работ по разработке площадки для складирования обезвоженного осадка с КОС на территории существующей свалки ТБО в м. Орзега Прионежского района РК.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61"/>
      </w:tblGrid>
      <w:tr>
        <w:trPr>
          <w:tblHeader w:val="true"/>
          <w:trHeight w:val="96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70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кционерное общество «Петрозаводские коммунальные системы – Водоканал” (АО «ПКС – Водоканал»)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. и почт. адрес: 185035 г. Петрозаводск, ул. Гоголя, д.6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Н 1001291146  КПП 1001010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/с 40702810625000000469 в ОТДЕЛЕНИИ № 8628 СБЕРБАНКА РОССИИ г. Петрозаводс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 048602673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. счет 30101810600000000673</w:t>
            </w:r>
          </w:p>
        </w:tc>
      </w:tr>
      <w:tr>
        <w:trPr>
          <w:trHeight w:val="36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бование экологического законодательства. </w:t>
            </w:r>
          </w:p>
        </w:tc>
      </w:tr>
      <w:tr>
        <w:trPr>
          <w:trHeight w:val="4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3. Наименование и местоположение объект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Орзега Прионежского района РК ,территория существующей свалки ТБО</w:t>
            </w:r>
          </w:p>
        </w:tc>
      </w:tr>
      <w:tr>
        <w:trPr>
          <w:trHeight w:val="49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Источник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ственная программа</w:t>
            </w:r>
          </w:p>
        </w:tc>
      </w:tr>
      <w:tr>
        <w:trPr>
          <w:trHeight w:val="66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Разработка площадки для размещения обезвоженного осадка с КОС. </w:t>
            </w:r>
          </w:p>
        </w:tc>
      </w:tr>
      <w:tr>
        <w:trPr>
          <w:trHeight w:val="1161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лощадь разрабатываемого объекта составляет 1,4 га , согласно схемы, в следующих объемах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2018 году – 24000м.куб (2 карты дл.120м. шир.40м. выс.3м.)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носменный с 8ч до 20 ч</w:t>
            </w:r>
          </w:p>
        </w:tc>
      </w:tr>
      <w:tr>
        <w:trPr>
          <w:trHeight w:val="73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остав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ройство иловых карт, дорог- проездов, согласно схемы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ловая карта дл120м шир 40м выс 3м - 2шт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ороги проезды дл. 400м шир.8м.</w:t>
            </w:r>
          </w:p>
        </w:tc>
      </w:tr>
      <w:tr>
        <w:trPr>
          <w:trHeight w:val="60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зработка площадки 1,4 га: строительство иловых карт, проездов, согласно схемы </w:t>
            </w:r>
          </w:p>
        </w:tc>
      </w:tr>
      <w:tr>
        <w:trPr>
          <w:trHeight w:val="84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Требования к используемому оборудованию (включая источник поставки-заказчик /подрядчик, гарантийные требования, сроки поставки и пр)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вая площадка разрабатывается в первом квартал 2018 года, вторая площадка разрабатывается в четвертом квартале 2018 года.</w:t>
            </w:r>
          </w:p>
        </w:tc>
      </w:tr>
      <w:tr>
        <w:trPr>
          <w:trHeight w:val="87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Состав разделов документации и требования к их содерж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ть письменно с заказчиком</w:t>
            </w:r>
          </w:p>
        </w:tc>
      </w:tr>
      <w:tr>
        <w:trPr>
          <w:trHeight w:val="58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 схема</w:t>
            </w:r>
          </w:p>
        </w:tc>
      </w:tr>
      <w:tr>
        <w:trPr>
          <w:trHeight w:val="556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 схема.</w:t>
            </w:r>
          </w:p>
        </w:tc>
      </w:tr>
      <w:tr>
        <w:trPr>
          <w:trHeight w:val="54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чет фактура. Акт выполненных работ. Грант смета.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</w:t>
            </w:r>
          </w:p>
        </w:tc>
      </w:tr>
      <w:tr>
        <w:trPr>
          <w:trHeight w:val="106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 схема.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план схемы</w:t>
            </w:r>
          </w:p>
        </w:tc>
      </w:tr>
      <w:tr>
        <w:trPr>
          <w:trHeight w:val="81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9. Технические требования к технологическому оборудов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--</w:t>
            </w:r>
          </w:p>
        </w:tc>
      </w:tr>
      <w:tr>
        <w:trPr>
          <w:trHeight w:val="70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20. Требования по утилизации (захоронению) отходов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>
          <w:trHeight w:val="151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– 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-----------</w:t>
            </w:r>
          </w:p>
        </w:tc>
      </w:tr>
      <w:tr>
        <w:trPr>
          <w:trHeight w:val="84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утвержденному календарному плану выполнения работ.</w:t>
            </w:r>
          </w:p>
        </w:tc>
      </w:tr>
      <w:tr>
        <w:trPr>
          <w:trHeight w:val="70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Требования по согласованию проектной документации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лан схема оформленная в письменном виде согласованная заказчиком.</w:t>
            </w:r>
          </w:p>
        </w:tc>
      </w:tr>
      <w:tr>
        <w:trPr>
          <w:trHeight w:val="826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Требования к составу и содержанию документов, передаваемых подрядчиком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 выполненных работ КС-2 ,КС-3 два экземпляра</w:t>
            </w:r>
          </w:p>
        </w:tc>
      </w:tr>
      <w:tr>
        <w:trPr>
          <w:trHeight w:val="10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Требования по количеству экземпляров документации, передаваемой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 выполненных работ КС-2 ,КС-3 два экземпляра</w:t>
            </w:r>
          </w:p>
        </w:tc>
      </w:tr>
      <w:tr>
        <w:trPr>
          <w:trHeight w:val="84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Дополнительные требования и условия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д началом производства работ объемы работ и их стоимость согласовываются с руководством АО «ПКС – Водоканал»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</w:rPr>
        <w:t>Составил:________________________________ Борисо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01:00Z</dcterms:created>
  <dc:creator>Сотрудник</dc:creator>
  <dc:description/>
  <cp:keywords/>
  <dc:language>en-US</dc:language>
  <cp:lastModifiedBy>PCS\p.mitrukov (WST-LEN-063)</cp:lastModifiedBy>
  <cp:lastPrinted>2017-11-16T14:26:00Z</cp:lastPrinted>
  <dcterms:modified xsi:type="dcterms:W3CDTF">2017-11-16T11:26:00Z</dcterms:modified>
  <cp:revision>4</cp:revision>
  <dc:subject/>
  <dc:title/>
</cp:coreProperties>
</file>